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ełnienie nadzoru inwestorskiego nad realizacją projektu pn. „Przebudowa i modernizacja boiska sportowego przy I Liceum Ogólnokształcącym im. Mikołaja Reja w Jędrzejowie.”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, przebudową lub rozbudową boiska lub obiektu sportowego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-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124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3-23T14:12:00Z</dcterms:modified>
  <cp:revision>29</cp:revision>
  <dc:subject/>
  <dc:title>KPT</dc:title>
</cp:coreProperties>
</file>